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s</w:t>
      </w:r>
    </w:p>
    <w:p>
      <w:pPr>
        <w:pStyle w:val="Normal"/>
        <w:spacing w:before="0" w:after="0"/>
        <w:rPr/>
      </w:pPr>
      <w:r>
        <w:rPr/>
        <w:t>Barry Smith: NCOR, OBO Foundry</w:t>
      </w:r>
    </w:p>
    <w:p>
      <w:pPr>
        <w:pStyle w:val="Normal"/>
        <w:spacing w:before="0" w:after="0"/>
        <w:rPr/>
      </w:pPr>
      <w:r>
        <w:rPr/>
        <w:t>Allan Ruttenberg: Science Commons, OBO Foundry</w:t>
      </w:r>
    </w:p>
    <w:p>
      <w:pPr>
        <w:pStyle w:val="Normal"/>
        <w:spacing w:before="0" w:after="0"/>
        <w:rPr/>
      </w:pPr>
      <w:r>
        <w:rPr/>
        <w:t>Nigam Shah: how to use relations for reasoning over biol data</w:t>
      </w:r>
    </w:p>
    <w:p>
      <w:pPr>
        <w:pStyle w:val="Normal"/>
        <w:spacing w:before="0" w:after="0"/>
        <w:rPr/>
      </w:pPr>
      <w:r>
        <w:rPr/>
        <w:t>Vinaj:  SRI, knowledge building based on textbooks</w:t>
      </w:r>
    </w:p>
    <w:p>
      <w:pPr>
        <w:pStyle w:val="Normal"/>
        <w:spacing w:before="0" w:after="0"/>
        <w:rPr/>
      </w:pPr>
      <w:r>
        <w:rPr/>
        <w:t>David Osumi-Sutherland: FlyBase anatomy development, modeling developmental biology</w:t>
      </w:r>
    </w:p>
    <w:p>
      <w:pPr>
        <w:pStyle w:val="Normal"/>
        <w:spacing w:before="0" w:after="0"/>
        <w:rPr/>
      </w:pPr>
      <w:r>
        <w:rPr/>
        <w:t>Larry Hunter:  building systems that represent large scale biol knowledge, current represent</w:t>
      </w:r>
    </w:p>
    <w:p>
      <w:pPr>
        <w:pStyle w:val="Normal"/>
        <w:spacing w:before="0" w:after="0"/>
        <w:rPr/>
      </w:pPr>
      <w:r>
        <w:rPr/>
        <w:t>Peter Midford: Phenoscape, evolutionary and spatial relationships, behavior ontologies</w:t>
      </w:r>
    </w:p>
    <w:p>
      <w:pPr>
        <w:pStyle w:val="Normal"/>
        <w:spacing w:before="0" w:after="0"/>
        <w:rPr/>
      </w:pPr>
      <w:r>
        <w:rPr/>
        <w:t>Melissa Haendel: anatomy and phenotype ontologies, w/ Berkeley on db querying across species</w:t>
      </w:r>
    </w:p>
    <w:p>
      <w:pPr>
        <w:pStyle w:val="Normal"/>
        <w:spacing w:before="0" w:after="0"/>
        <w:rPr/>
      </w:pPr>
      <w:r>
        <w:rPr/>
        <w:t>Mike Bada: bio NLP tasks and ontologies</w:t>
      </w:r>
    </w:p>
    <w:p>
      <w:pPr>
        <w:pStyle w:val="Normal"/>
        <w:spacing w:before="0" w:after="0"/>
        <w:rPr/>
      </w:pPr>
      <w:r>
        <w:rPr/>
        <w:t>Darren Natale: Protein Info Resource,  protein ontology</w:t>
      </w:r>
    </w:p>
    <w:p>
      <w:pPr>
        <w:pStyle w:val="Normal"/>
        <w:spacing w:before="0" w:after="0"/>
        <w:rPr/>
      </w:pPr>
      <w:r>
        <w:rPr/>
        <w:t>Karin: comp linguist, capturing relational info in text</w:t>
      </w:r>
    </w:p>
    <w:p>
      <w:pPr>
        <w:pStyle w:val="Normal"/>
        <w:spacing w:before="0" w:after="0"/>
        <w:rPr/>
      </w:pPr>
      <w:r>
        <w:rPr/>
        <w:t>Chris Mungall: phenotype/genotype representation</w:t>
      </w:r>
    </w:p>
    <w:p>
      <w:pPr>
        <w:pStyle w:val="Normal"/>
        <w:spacing w:before="0" w:after="0"/>
        <w:rPr/>
      </w:pPr>
      <w:r>
        <w:rPr/>
        <w:t>Wasila: Phenoscape,  anatomy curator</w:t>
      </w:r>
    </w:p>
    <w:p>
      <w:pPr>
        <w:pStyle w:val="Normal"/>
        <w:spacing w:before="0" w:after="0"/>
        <w:rPr/>
      </w:pPr>
      <w:r>
        <w:rPr/>
        <w:t>Mary Dolan: MGI</w:t>
      </w:r>
    </w:p>
    <w:p>
      <w:pPr>
        <w:pStyle w:val="Normal"/>
        <w:spacing w:before="0" w:after="0"/>
        <w:rPr/>
      </w:pPr>
      <w:r>
        <w:rPr/>
        <w:t>Fabian Neuhaus: NIST</w:t>
      </w:r>
    </w:p>
    <w:p>
      <w:pPr>
        <w:pStyle w:val="Normal"/>
        <w:spacing w:before="0" w:after="0"/>
        <w:rPr/>
      </w:pPr>
      <w:r>
        <w:rPr/>
        <w:t>Suzi Lewis: GO/NCBO/OBO Foundry</w:t>
      </w:r>
    </w:p>
    <w:p>
      <w:pPr>
        <w:pStyle w:val="Normal"/>
        <w:spacing w:before="0" w:after="0"/>
        <w:rPr/>
      </w:pPr>
      <w:r>
        <w:rPr/>
        <w:t>David Hill: ontology development and annotation</w:t>
      </w:r>
    </w:p>
    <w:p>
      <w:pPr>
        <w:pStyle w:val="Heading1"/>
        <w:rPr/>
      </w:pPr>
      <w:r>
        <w:rPr/>
        <w:t>Background</w:t>
      </w:r>
    </w:p>
    <w:p>
      <w:pPr>
        <w:pStyle w:val="Normal"/>
        <w:rPr/>
      </w:pPr>
      <w:r>
        <w:rPr/>
        <w:t xml:space="preserve">RO v.1.0 contained binary relations only </w:t>
      </w:r>
    </w:p>
    <w:p>
      <w:pPr>
        <w:pStyle w:val="Normal"/>
        <w:rPr/>
      </w:pPr>
      <w:r>
        <w:rPr/>
        <w:t>Relations are of 3 kinds: type-type (core RO relationships); type-instance; instance-instance</w:t>
      </w:r>
    </w:p>
    <w:p>
      <w:pPr>
        <w:pStyle w:val="Normal"/>
        <w:rPr/>
      </w:pPr>
      <w:r>
        <w:rPr/>
        <w:t>Ontologies are representations of types (the general) and the goal of the RO is to create a limited repertoire of relations linking types to build these ontologies.</w:t>
      </w:r>
    </w:p>
    <w:p>
      <w:pPr>
        <w:pStyle w:val="Normal"/>
        <w:rPr/>
      </w:pPr>
      <w:r>
        <w:rPr/>
        <w:t>For example the GO contains types only, no instances. Only something that holds for all A-s will be an assertion that holds of the type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l' ontologies is not ALL ontologies, there is an understanding of what the 'scope' of all is.</w:t>
      </w:r>
    </w:p>
    <w:p>
      <w:pPr>
        <w:pStyle w:val="ActionItem"/>
        <w:rPr/>
      </w:pPr>
      <w:r>
        <w:rPr/>
        <w:t>ACTION ITEM: scope of 'all’ needs to be addressed taking into account that some ontologies (GO, FMA) are canonical, while others are not (for example, PRO includes mutant proteins)</w:t>
      </w:r>
    </w:p>
    <w:p>
      <w:pPr>
        <w:pStyle w:val="Normal"/>
        <w:rPr/>
      </w:pPr>
      <w:r>
        <w:rPr/>
        <w:t>Larry: what role does time play in 'all'?</w:t>
      </w:r>
    </w:p>
    <w:p>
      <w:pPr>
        <w:pStyle w:val="Normal"/>
        <w:rPr/>
      </w:pPr>
      <w:r>
        <w:rPr/>
        <w:t>Response: for process type, it plays no role, because the processes are the same regardless of time. However for continuants it does make a difference, For example, a cell membrane, isolated and experimented on, is used to draw conclusions about its role in the intact cell.</w:t>
      </w:r>
    </w:p>
    <w:p>
      <w:pPr>
        <w:pStyle w:val="Normal"/>
        <w:rPr/>
      </w:pPr>
      <w:r>
        <w:rPr/>
        <w:t>The need (and goal) is for a small suite of ontologies that describe the exceptions that can be used with the reference ontologies that represent the typical/normal.</w:t>
      </w:r>
    </w:p>
    <w:p>
      <w:pPr>
        <w:pStyle w:val="Heading2"/>
        <w:rPr/>
      </w:pPr>
      <w:r>
        <w:rPr/>
        <w:t>Why keep RO small?</w:t>
      </w:r>
    </w:p>
    <w:p>
      <w:pPr>
        <w:pStyle w:val="Normal"/>
        <w:rPr/>
      </w:pPr>
      <w:r>
        <w:rPr/>
        <w:t xml:space="preserve">Some people are going to use the relations in RO in sloppy ways.  The smaller the number of options the less the possibility of misuse.  More </w:t>
      </w:r>
      <w:r>
        <w:rPr>
          <w:i/>
        </w:rPr>
        <w:t>per se</w:t>
      </w:r>
      <w:r>
        <w:rPr/>
        <w:t xml:space="preserve"> is not bad, but if the relations are ill defined that could be bad and would poison the well.</w:t>
      </w:r>
    </w:p>
    <w:p>
      <w:pPr>
        <w:pStyle w:val="Normal"/>
        <w:rPr/>
      </w:pPr>
      <w:r>
        <w:rPr/>
        <w:t>For example, “currency has_unit $” is WRONG because there are other units of currency.</w:t>
      </w:r>
    </w:p>
    <w:p>
      <w:pPr>
        <w:pStyle w:val="Normal"/>
        <w:rPr/>
      </w:pPr>
      <w:r>
        <w:rPr/>
        <w:t>Likewise, wf we have “adjacent_to” then we don't need “adjacent_to_neuron/cytoplasm/organ”. There is inherently more expressivity in the class realm than in the relation realm, thus we shall pick the former vs. the latter. But there is a counter example of a useful releation from the Cell Ontology meeting:  is_expressed _on _surface_of  (aka EOSO) (CD4 receptor and cell ty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e solution may be:</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ompositional relations:  could be broken down into several ontologies:  RO + GO cc + cell ontology</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Mix up UI with ontologies - show the mashed up relation even if it doesn't exist in the RO. That is: what is visible to the biologist/user is something interpretable/intuitive) and what goes into RO is whatever is necessary to capture as the formal, minimal re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n other words, don't just focus on one vs. the other. Further, any proposed lists of compound relational expressions should be validated by provision of definitions in terms of RO relations.</w:t>
      </w:r>
    </w:p>
    <w:p>
      <w:pPr>
        <w:pStyle w:val="Heading2"/>
        <w:rPr/>
      </w:pPr>
      <w:r>
        <w:rPr/>
        <w:t>Spectrum of existing re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One end is the English side, what appears in papers and the other side are formal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rPr>
        <w:t>GOAL</w:t>
      </w:r>
      <w:r>
        <w:rPr/>
        <w:t xml:space="preserve"> is to find a middle ground:  Larry: these should be driving the development of the minimal, formal ones. If 'expressed on surface of' can be broken down into existing core ones, then good  - relational cross-products. In addition to the formal definitions, non-rigorous, intuitive definitions are alos g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rPr>
        <w:t>OPEN QUESTION</w:t>
      </w:r>
      <w:r>
        <w:rPr/>
        <w:t>: expressed_in implies located_in, what relationship does expressed_in have to existing relations in 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Rather than creating EOSO, could also classify receptors as cell surface receptors.  Describe the same biology in different ways.  Instead of capturing the location in terms of the relation, capture it in the GO/CO.</w:t>
      </w:r>
    </w:p>
    <w:p>
      <w:pPr>
        <w:pStyle w:val="Heading2"/>
        <w:rPr/>
      </w:pPr>
      <w:r>
        <w:rPr/>
        <w:t>all-some re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l the instances of A stand in R to some B. For example: NOT - transforms_into, BUT YES - transformation_of. Or specifically, not every child transforms_into adult (single instance, apparently not on population scale), but every adult is a transformation of a chi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We (RO) don't want to become Tim Berners-Lee.  No some-some relations. </w:t>
      </w:r>
    </w:p>
    <w:p>
      <w:pPr>
        <w:pStyle w:val="Normal"/>
        <w:rPr/>
      </w:pPr>
      <w:r>
        <w:rPr/>
        <w:t>Suzi: Are OBO_REL ids going to remain as the strings or will they transition to the numericals?</w:t>
      </w:r>
    </w:p>
    <w:p>
      <w:pPr>
        <w:pStyle w:val="ActionItem"/>
        <w:rPr/>
      </w:pPr>
      <w:r>
        <w:rPr/>
        <w:t>ACTION ITEM:  move to numerical i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Larry:  Doesn't want type-type only for RO.  Too constr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arry: type-type require instance-type definitions</w:t>
      </w:r>
    </w:p>
    <w:p>
      <w:pPr>
        <w:pStyle w:val="ActionItem"/>
        <w:rPr/>
      </w:pPr>
      <w:r>
        <w:rPr/>
        <w:t>ACTION ITEM:  Define instance level relations as well.  Clarity is important.  Relations need to be clarified whether they be used for type_type/type_instance/instance_instance.</w:t>
      </w:r>
    </w:p>
    <w:p>
      <w:pPr>
        <w:pStyle w:val="Normal"/>
        <w:rPr/>
      </w:pPr>
      <w:r>
        <w:rPr/>
        <w:t>Well-defined relationships are the ideal; clear to us, easy to explain to others</w:t>
      </w:r>
    </w:p>
    <w:p>
      <w:pPr>
        <w:pStyle w:val="Normal"/>
        <w:rPr/>
      </w:pPr>
      <w:r>
        <w:rPr/>
        <w:t>Chris: Should we split out part_of for instances from part_of for types? How would we do this?</w:t>
      </w:r>
    </w:p>
    <w:p>
      <w:pPr>
        <w:pStyle w:val="Normal"/>
        <w:numPr>
          <w:ilvl w:val="0"/>
          <w:numId w:val="4"/>
        </w:numPr>
        <w:rPr/>
      </w:pPr>
      <w:r>
        <w:rPr/>
        <w:t>Drop type-level relations (DON"T LIKE THIS)</w:t>
      </w:r>
    </w:p>
    <w:p>
      <w:pPr>
        <w:pStyle w:val="Normal"/>
        <w:numPr>
          <w:ilvl w:val="0"/>
          <w:numId w:val="4"/>
        </w:numPr>
        <w:rPr/>
      </w:pPr>
      <w:r>
        <w:rPr/>
        <w:t>Separate ids for instance and class level relations, different namespaces (THIS IS THE CHOICE, details not important right now)</w:t>
      </w:r>
    </w:p>
    <w:p>
      <w:pPr>
        <w:pStyle w:val="Normal"/>
        <w:numPr>
          <w:ilvl w:val="0"/>
          <w:numId w:val="4"/>
        </w:numPr>
        <w:rPr/>
      </w:pPr>
      <w:r>
        <w:rPr/>
        <w:t>Clarify current 'punning' semantics, same id, means different thing in different contexts (however, sometimes it's hard to tell what the context is)</w:t>
      </w:r>
    </w:p>
    <w:p>
      <w:pPr>
        <w:pStyle w:val="Normal"/>
        <w:numPr>
          <w:ilvl w:val="0"/>
          <w:numId w:val="4"/>
        </w:numPr>
        <w:rPr/>
      </w:pPr>
      <w:r>
        <w:rPr/>
        <w:t>not all type level relations can be defined in terms of instance level relations, need to work on both fronts</w:t>
      </w:r>
    </w:p>
    <w:p>
      <w:pPr>
        <w:pStyle w:val="Normal"/>
        <w:rPr/>
      </w:pPr>
      <w:r>
        <w:rPr>
          <w:b/>
        </w:rPr>
        <w:t>Long term proposal</w:t>
      </w:r>
      <w:r>
        <w:rPr/>
        <w:t>: Provide CommonLogic definition, port this to obo and owl as necessary - Fabian has some basic work done, Alan can help in translation but doesn't want to be the blocker. Have this in place for the next release.</w:t>
      </w:r>
    </w:p>
    <w:p>
      <w:pPr>
        <w:pStyle w:val="Normal"/>
        <w:rPr/>
      </w:pPr>
      <w:r>
        <w:rPr/>
        <w:t>Are ternary relationships possible?  Yes.</w:t>
      </w:r>
    </w:p>
    <w:p>
      <w:pPr>
        <w:pStyle w:val="Normal"/>
        <w:rPr/>
      </w:pPr>
      <w:r>
        <w:rPr/>
        <w:t>Cyc solution (SRI): Rule macro predicates:  Relation 'all' exists.  Has_part A, B.</w:t>
      </w:r>
    </w:p>
    <w:p>
      <w:pPr>
        <w:pStyle w:val="Normal"/>
        <w:rPr/>
      </w:pPr>
      <w:r>
        <w:rPr/>
        <w:t>BFO (Basic Formal Ontology) is an upper ontology of entities, and the RO is an upper ontology of relations. The ro_bfo_bridge has domain and range constraints</w:t>
      </w:r>
    </w:p>
    <w:p>
      <w:pPr>
        <w:pStyle w:val="Normal"/>
        <w:rPr/>
      </w:pPr>
      <w:r>
        <w:rPr>
          <w:i/>
        </w:rPr>
        <w:t>e.g.</w:t>
      </w:r>
      <w:r>
        <w:rPr/>
        <w:t xml:space="preserve"> id OBO_REL:has participant; the domain is span: Occurrent, and the Range is snap:Continu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is good in that they are separate and independent, but it is very awkward to maintain, BFO is primarily realized in owl, RO is in obo. The solution is to use a common language</w:t>
      </w:r>
    </w:p>
    <w:p>
      <w:pPr>
        <w:pStyle w:val="ActionItem"/>
        <w:rPr/>
      </w:pPr>
      <w:r>
        <w:rPr/>
        <w:t>ACTION ITEM: RO should have a commitment to an upper ontology and it shall be BF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RO tracker is located at </w:t>
      </w:r>
      <w:hyperlink r:id="rId2">
        <w:r>
          <w:rPr>
            <w:rStyle w:val="InternetLink"/>
          </w:rPr>
          <w:t>http://obofoundry.org/ro</w:t>
        </w:r>
      </w:hyperlink>
      <w:r>
        <w:rPr/>
        <w:t>. Requests can be requirements-oriented. E.g. I need a relation for this purpose, please help me formalize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One solution to has_part:  add the qualifiers into it: all_has_part, for example</w:t>
      </w:r>
    </w:p>
    <w:p>
      <w:pPr>
        <w:pStyle w:val="Heading1"/>
        <w:rPr/>
      </w:pPr>
      <w:r>
        <w:rPr/>
        <w:t>David OS:  Representing developmental anatomY</w:t>
      </w:r>
    </w:p>
    <w:p>
      <w:pPr>
        <w:pStyle w:val="Normal"/>
        <w:rPr/>
      </w:pPr>
      <w:r>
        <w:rPr/>
        <w:t xml:space="preserve">Current limitations:  RO can't specify timing of transitions, can't use existing part_of relations to apply to 'sometimes'. What is needed is a system for capturing stage specific part relations. </w:t>
      </w:r>
    </w:p>
    <w:p>
      <w:pPr>
        <w:pStyle w:val="Heading2"/>
        <w:rPr/>
      </w:pPr>
      <w:r>
        <w:rPr/>
        <w:t>What is developmental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n a developmental process, many events happen in an invariant order, these events can be used as markers of developmental progress or time  (standard stage series). E.g. gastrulation is a process, which can be arbitrarily divided into stages based on marker ev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Stage = BFO, fiat part of process. In other words marker events:  birth, death, transformation of an anatomical structure/ beginning, end, a key point in a developmental pro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iming relationships:  before, simultaneous which can both be derived from before_or_simultaneous_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erner joins discussion at 11:05 am local time, during David's example of Drosophila oogenes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Question is: How to deal with relative processes? That is, X happens during Y only during process Z?</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ernary relations? A before B during C?  - but these are not supported in OWL, so have to use binary re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Solution: for each type for which timing is to be captured, record a reference occurrent (see slides for rest of detail). E.g. gastrulation reference_occurrent embryogenesis. There is still an issue with individual somite geneses  - generalize to  somitogenesis?  (recurrent process) - individual timing relationships</w:t>
      </w:r>
    </w:p>
    <w:p>
      <w:pPr>
        <w:pStyle w:val="ActionItem"/>
        <w:rPr/>
      </w:pPr>
      <w:r>
        <w:rPr/>
        <w:t>Action Item: Add new timing relationships:  begins_at_end_of, begins_during, ends_during, begins_before, ends_after, simultaneous_with, happens_du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n the future we hope to use ternary relationships. The solution for right now (that will work with the existing tools) is to use binary that can be mapped to ternary ones in the future. But David (and others) wants to reason using these relationships NOW. Argument for ternary relationship: can have multiple reference processes. Larry's example: oocyte maturation, follicle maturation with regards to oogenesis and with regards to life of the organism. (From Larry) Here is my example of why a single reference occurrence doesn't work (and we need a ternary relation in order to capture the reference occurrent for a particular temporal rel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Oocyte fate determination &lt;before&gt; oocyte maturation [reference occurrent oogene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oocyte maturation &lt;before&gt; follicle maturation [reference occurrent lifesp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irst, note that oocyte maturation needs to have both reference occurrents in order to be able to assert these two things.  These are different in that there are a bunch of oogenesis occurents (so we need the reference occurrent), but they all end before the first follicle maturation (so we need the other reference occurrent). Incidentally, we should be able to infer Oocyte fate determination &lt;before&gt; follicle maturation on something like the basis that oogenesis &lt;part-of&gt; lifespan.</w:t>
      </w:r>
    </w:p>
    <w:p>
      <w:pPr>
        <w:pStyle w:val="ActionItem"/>
        <w:rPr/>
      </w:pPr>
      <w:r>
        <w:rPr/>
        <w:t>ACTION ITEM: fix phrasing to timing relationships (first_exists_during vs. begin_to_exist) to be consist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Fabian demonstrated an example of a reasoner that uses David/Fabian's new temporal relations. Reasoning at instance level breaks, is too slow, but reasoning at type level </w:t>
      </w:r>
      <w:r>
        <w:rPr>
          <w:u w:val="single"/>
        </w:rPr>
        <w:t>work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efine: what is the same and what is new?  E.g. Neuroblast vs. neur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an: does NOT like succeeds, doesn't like the generalization, either have specifics or general, not bo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LUNCH BREAK occurred as a way to interrupt the escalating discussion/argument.</w:t>
      </w:r>
    </w:p>
    <w:p>
      <w:pPr>
        <w:pStyle w:val="Heading1"/>
        <w:rPr/>
      </w:pPr>
      <w:r>
        <w:rPr/>
        <w:t>Melissa: derives_from vs. transformation_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Gave specific examples of develops_from and why this needs to be transitive:  heart development. But the problem is that this is not the definition of develops_from. Do we care about identity?  If not, get rid of transformation_of and keep develops_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evelops_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erives_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ransformation_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arren example:  A -&gt; A-PO4, is this transformation or deri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efine identity function first, then can decide what is transformation and what is not. Views on what identity is, is the hard part - complicated, context-dependent. For example, consi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 -&gt; B -&gt; C -&gt; D -&gt; 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ere B derives from A, C transformation of B, C derives from D, and E buds from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is the relation of A to E? Is it develops from, needed from transitive closure, good for query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an's issue:  if there's any lack of clarity of when to use derives_from vs. transformation_of, then the system breaks d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SOLVE THE IDENTITY PROBLEM!!!!!  (and solve it n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ell division and budding are pretty clear: division: A -&gt; B + C whereas budding: A -&gt; A +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are the examples that are clearly transformation? Rule is to stay at same level of granularity, anatomical parts down to the cellular level (NOT molecular level)  - id1 =&gt; id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caterpillar -&gt; pupa -&gt; butterf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neural plate transformation of neural tu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neuron -&gt; mature neur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mature leaf -&gt; senescent lea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are the examples that are clearly derives from? id1 =&gt; id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mandible derives from cranial neural crest] - a bit controversial because of the 'scaffolding' involved in bone 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U2 neuron derives from GMC71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leaf primordium derives from shoot apical meri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neural crest derives from neural tu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an: Is identity reality or perspec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f develops_from is used in cases where we don't know what to say ------ leads to a lazy way of usage. Biologists: we KNOW it's develops from, we don't know whether it's derives from or transformation of. A process needs to have a beginning and the end,  The thing that develops does not have to be there at the beginning of the process but it needs to be there at some point during the process</w:t>
      </w:r>
    </w:p>
    <w:p>
      <w:pPr>
        <w:pStyle w:val="ActionItem"/>
        <w:rPr/>
      </w:pPr>
      <w:r>
        <w:rPr/>
        <w:t>ACTION ITEM: make a biological definition of develops_from, test at all levels of granularity, provide cases of NOT develops_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s transformation maturation? Is that the key? Not the single criterion. Definitely not at the RNA level.  Maybe just at the organismal le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an one have maturation independent of some process?  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OFFEE BREAK</w:t>
      </w:r>
    </w:p>
    <w:p>
      <w:pPr>
        <w:pStyle w:val="Heading1"/>
        <w:rPr/>
      </w:pPr>
      <w:r>
        <w:rPr/>
        <w:t>Spatial relations, coming from RCC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disconn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externally connected   - adja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eq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partially overlapp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tangential proper part - contained in and adjacent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tangential proper part inver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non-tangential proper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non-tangential proper part inver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on't want to make projections of 3D onto 2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f we want to use RCC keep the dimensions the same at the instance level. We should look at geospatial ontologies/descriptions for car (?) part manufactu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is the difference between R and R' where: “town R county” and “island R'  lake”? Or for a biological example: urine R bladder  (contains? located?)</w:t>
      </w:r>
    </w:p>
    <w:p>
      <w:pPr>
        <w:pStyle w:val="ActionItem"/>
        <w:rPr/>
      </w:pPr>
      <w:r>
        <w:rPr/>
        <w:t>ACTION ITEM: have v. small meeting with spatial ontology (CAD, connectivity, etc.) experts + some biologists to adapt existing spatial relations to RO, who to invite? Tony Cohn. Thomas Bittner. Karen Pittman, Cycorp. Xenia Fiorentini, NIST. GOAL of this meeting: get spatial relations into RO</w:t>
      </w:r>
    </w:p>
    <w:p>
      <w:pPr>
        <w:pStyle w:val="Heading2"/>
        <w:rPr/>
      </w:pPr>
      <w:r>
        <w:rPr/>
        <w:t>Wasila: Spatial use c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eeth R bone: What is this? attached_to? connected_to? When would you use one over the o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ona fide boundary vs. fiat boundary  Does it matter?  When does it matter?  It is sufficient to share a boundary?  Does it have to be a bona fide boundary? Connected_to is currently a fiat boundary as in the FMA:  x is connected to y if X and y share a fiat (somewhat arbitrary) boundary  (doesn't reflect any physical discontinu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Vinay: connectedness: A is connected to B means that B will move if A moves. It is grounded in physical actions/mov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Attached_to is a connected relationship where there is a large disparity between the size of the two objects. E.g. muscle attached_to bone, tooth attached_to bone, arm attached_to body, NOT body attached_to ar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n the case of ball and socket joint they are connected via fluid. The thought experiment is whether there are more kinds of 'connected' for things, force exerted, force connectedness?  fiat connected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Fabian:  what kind of reasoning do you want to get out of this/support with these relationship types?  Both approaches have their merits.  What is the purpose?  What would be usefu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He suggests, just have a single relationship called 'connected' which covers bo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arry's motion:  add attachment, connected, synaptic connection, get definitions from FMA which need improvement, improve them, submit to biologists for review with examples, find out why FMA used them that way.  It looks like discussions on the RO list led to use of these proposed types (with same names) in the opposite direction.  Is there really confusion or not? Not.</w:t>
      </w:r>
    </w:p>
    <w:p>
      <w:pPr>
        <w:pStyle w:val="Heading2"/>
        <w:rPr/>
      </w:pPr>
      <w:r>
        <w:rPr/>
        <w:t>Peter Midford: overlaps relation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Overlaps means two things share parts, for example: synovial joi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 part of Bon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 part_of Synovial Joint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erefore Bone 1 overlaps Synovial Joint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Logically, everything overlaps with its parts. Are these symmetric on the instance level but not on the type level? This seems the case for the joint example. However uterine tract overlaps urogenital system  but NOT urogenital system overlaps uterine tracts</w:t>
      </w:r>
    </w:p>
    <w:p>
      <w:pPr>
        <w:pStyle w:val="ActionItem"/>
        <w:rPr/>
      </w:pPr>
      <w:r>
        <w:rPr/>
        <w:t>ACTION ITEM: Add symmetric_overlaps/mutally_overlaps, modify the proposed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f the femur overlaps knee joint then the reverse is knee joint overlaps femur. Are both true?  Is it important to capture that this is a symmetric overl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asila notes that in the spatial ontology top level contains both dependent and independent continuants: anatomical axis, anatomical axis direction, anatomical compartment, anatomical compartment boundary, anatomical gradient, anatomical region - included margins, anatomical section, anatomical sur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is a character description? Characters from a phylogenetic perspective, cover the variation in a single bone, how is it shaped differently across different species. Sample character: shape of posterior margin of lateral ethmoid has one phenotype in one species and another phenotype in another species. Of another example: the Character is the presence or absence of bone X. Or the position of bone X with regard to bone Y, where bone X may be posterior to Bone Y or Bone X may be anterior to Bone Y.</w:t>
      </w:r>
    </w:p>
    <w:p>
      <w:pPr>
        <w:pStyle w:val="ActionItem"/>
        <w:rPr/>
      </w:pPr>
      <w:r>
        <w:rPr/>
        <w:t>ACTION ITEM: make GO spatial-related process definitions consistent with spatial ontology</w:t>
      </w:r>
    </w:p>
    <w:p>
      <w:pPr>
        <w:pStyle w:val="ActionItem"/>
        <w:rPr/>
      </w:pPr>
      <w:r>
        <w:rPr/>
        <w:t>ACTION ITEM: add more axis-related terms to spatial list (adaxial/abaxial, apical/basical, caudal-cephalic)</w:t>
      </w:r>
    </w:p>
    <w:p>
      <w:pPr>
        <w:pStyle w:val="ActionItem"/>
        <w:rPr/>
      </w:pPr>
      <w:r>
        <w:rPr/>
        <w:t>ACTION ITEM: take anything relational out of Spatial and move to RO, check out whether 'vicinity of' needs to stay</w:t>
      </w:r>
    </w:p>
    <w:p>
      <w:pPr>
        <w:pStyle w:val="ActionItem"/>
        <w:rPr/>
      </w:pPr>
      <w:r>
        <w:rPr/>
        <w:t>ACTION ITEM: remove spatial stuff from FMA</w:t>
      </w:r>
    </w:p>
    <w:p>
      <w:pPr>
        <w:pStyle w:val="ActionItem"/>
        <w:rPr/>
      </w:pPr>
      <w:r>
        <w:rPr/>
        <w:t>ACTION ITEM: decide what needs to stay in PATO and what needs to go into RO - punt to tomorrow</w:t>
      </w:r>
    </w:p>
    <w:p>
      <w:pPr>
        <w:pStyle w:val="ActionItem"/>
        <w:rPr/>
      </w:pPr>
      <w:r>
        <w:rPr/>
        <w:t>ACTION ITEM: Define distal  and proximal, ternary relationships?</w:t>
      </w:r>
    </w:p>
    <w:p>
      <w:pPr>
        <w:pStyle w:val="ActionItem"/>
        <w:rPr/>
      </w:pPr>
      <w:r>
        <w:rPr/>
        <w:t xml:space="preserve">ACTION ITEM: Add medial and lateral? </w:t>
      </w:r>
    </w:p>
    <w:p>
      <w:pPr>
        <w:pStyle w:val="Heading1"/>
        <w:rPr/>
      </w:pPr>
      <w:r>
        <w:rPr/>
        <w:t>Chris: is_ag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s there really agency ?  NO because of the absence of intent. But still need something more specific than has_participant, e.g. heart process has_participant he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an : NO NEED FOR AGENT! (see his very complicated slide about how one can get around this using roles and owl). The only role related relation Allan thinks is necessary: realization_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Fabian:  participates 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s it one or is it a bunch?  punt to tomorrow</w:t>
      </w:r>
    </w:p>
    <w:p>
      <w:pPr>
        <w:pStyle w:val="Heading1"/>
        <w:rPr/>
      </w:pPr>
      <w:r>
        <w:rPr/>
        <w:t>David: regu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Fabian: can processes that regulate a process be a part of that process?  Yes.  G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gnoring regulations of qualities for now?  Yes.  There are not targets in the GO that already ex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an: so many things affect transcription, how do you distinguish some that regulate and some that do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y restricting to occurrents, we avoid problems that could arise from things like 'temperature' and 'nucleotide concentration' affecting the 'rate, frequency, extent.' I.e. RNA pol II does not regulate transcription, it carries out transcri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about other parts of the transcription machinery?  If they're always there, they do transcription.  If they're sometimes there, they are regula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f it's static canonically, it does not regul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Alan has problems with the current definition: one that includes all the things based on your intuition.  cite the right entities.  We should have some procedure so that I can take two processes that are happening in the vicinity of the other process that let's me tell whether one is regulatory and the other is not.    Right now, it's not workable.  Define rate.  Who are the participants?  What is the rate of a process?  Duration makes sense. What is frequency of a process?  His sense is that the current definition is completely lexically driven.  Define in terms of a continuant which feeds into the process (did I catch this right?).  In as many processes as possi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There are participants in the BMP signaling pathway that directly do the regulation of transcription.    There are proximate processes that affect transcri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Suzi:  it's the other way around.  There is big effort in GO to use regular syntax when naming things.  These things got named this because of what they d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You can't change a canonically static pro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e rate of a process is how many times does this get initi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Larry:  Can Alan improve 'regulates' any fur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Qualities of occurrents? Can they exi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ausation - regulation - How far back do you go?  What is the scope?  Basic metabolic processes regulated EVERYTHING.  Where is the beginning and end?  What is direct and indir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possible solution:  use comparatives,  why this instead of that?  The comparative approach helps us do science.  All of experimentation is comparati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y isn't the production of BMP part of this process?  Probably yes, but this figure was taken out of a pap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s regulates transitive? If A regulates B and B regulates C, does A regulate C?</w:t>
      </w:r>
    </w:p>
    <w:p>
      <w:pPr>
        <w:pStyle w:val="ActionItem"/>
        <w:rPr/>
      </w:pPr>
      <w:r>
        <w:rPr/>
        <w:t>ACTION ITEM: improve on the current 'regulates' definition referring to continuants which interact and fulfill their functions, then see if this definition works and can be applied to the use case/s that we ha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When known, the most proximal step to a process, should be the regulator of that process.  In the example, binding of SMAD4 complex regulates transcription, all the previous stuff regulates transcription by infer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o we need 'regulates' AND 'indirectly_regulates'?  Not re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s regulation a mix of instructive and permissive sign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Hh signaling regulates limb development?  Melissa/David: yes  David OS: BS!  -lots of argument, David H changes his mind, Hh signalling part of limb development. In summary, instructive signals would be part of the pro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MP signaling is required for dorsal/ventral patterning, it is instructive, it needs to be a par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arren:  If all we know that BMP binding the receptor results in change in tsc, then create BMP signaling pathway regulates transcription.  As we know more, add more information to the ontology, change the annotation to something more specif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Larry:  why take away the more general and only keep the det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How many senses of 'regulates' are being lumped together in the relationship 'regulates'?</w:t>
      </w:r>
    </w:p>
    <w:p>
      <w:pPr>
        <w:pStyle w:val="Heading2"/>
        <w:rPr/>
      </w:pPr>
      <w:r>
        <w:rPr/>
        <w:t>END DAY ONE - GOING TO DINNER at 6:20 pm after beginning at 8:50 am</w:t>
      </w:r>
    </w:p>
    <w:p>
      <w:pPr>
        <w:pStyle w:val="Heading2"/>
        <w:rPr/>
      </w:pPr>
      <w:r>
        <w:rPr/>
        <w:t>Day 2:  starting at 9:13 am with tasks from last night</w:t>
      </w:r>
    </w:p>
    <w:p>
      <w:pPr>
        <w:pStyle w:val="Normal"/>
        <w:rPr/>
      </w:pPr>
      <w:r>
        <w:rPr/>
        <w:t>(1) Melissa/David: Biological definition of develops_from (at the cellular level) and the continuity of cell line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arren:  c develops from d iff there is a continuity of lineage extending from d to c, where:</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e existence of d preceds the existence of C</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some portion of the material of d is retained in the material of c</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one can trace the event or set of events linking d to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What is 'materi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an: still need and should have developmental specific definition, build the specific definitions (developmental, protein) first, then build the general one l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ell1 parent_of cell 2 (single division process occ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cell1 in_lineage_with cell2, if cell1 = cell2 or cell2 is some sequence of parent relationships to the cell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evelops_from within a single organism) - gets around Larry's lung developed from his grandmother's ov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natomical structure 1 develops from anatomical structure 2 iff some cell in anatomical structure 2 in lineage with some cell in anatomical structur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s there a problem with immaterial entities? Eg. blastocoel. Not really, we don't care about them.  What about secretions, things that are built out of secreted structures?  How do we extend to those?  Use 'secre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basic definition appears to apply on multiple levels:  cellular, biochemical, anatomical structures and organisms.  We will try this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Suzi:  some events that result in something new, some events that result in 'rearrangement of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Alan:  we want at least the cell biological level defined, good logical definition in the terms that biologists use and understand, build from the cellular level u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2) ontologist's justification of why the two children terms are import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iologists don't care explicitly, use it implicitly.  Ignore the two children for n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Melissa: homology relation? 'descends_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homologous structures vs. analogous structures. For example, mouse limb homologous to human limb, but bird wing is analogous to bat 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haracter = quality (shape of bone marg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haracter state = variability in qu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Pe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Review of tree building based on three characters, looking at the various character states independently reveals different things about the individual ancestral states.  Comparing two trees derived from two different sets of characters reveals different phylogenetic relationshi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Homology evidence codes:  (in use by Phenoscape using Pheno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inferred from morphological simila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inferred from positional simila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inferred from developmental simila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inferred from compositional simila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inferred from gene expression simila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inferred from phyloge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efinition:  (see RO meeting wiki but remove taxon reference and replace by 'population', remove the Instance 3-ary relation - Melissa editing n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irectly_descends_from =  (definition, get rid of partially a copy, get rid of determination is instance_le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escends_from = ? in_lineage_with from the earlier discussion on develops_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looks good to Barry, fix italicization issue with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ommon ancestor forelim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w:t>
        <w:tab/>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w:t>
        <w:tab/>
        <w:t xml:space="preserve">  </w:t>
        <w:tab/>
        <w:t xml:space="preserve">  \</w:t>
        <w:tab/>
        <w:t>descends_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w:t>
        <w:tab/>
        <w:t xml:space="preserve">   </w:t>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 xml:space="preserve">/              </w:t>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at wing</w:t>
        <w:tab/>
        <w:t xml:space="preserve">human ar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at wing &lt;-homologous_to -&gt; human arm</w:t>
      </w:r>
    </w:p>
    <w:p>
      <w:pPr>
        <w:pStyle w:val="ActionItem"/>
        <w:rPr/>
      </w:pPr>
      <w:r>
        <w:rPr/>
        <w:t>ACTION ITEM: Two relations: 'descends_from' (not the final string), homologous_to both with definitions - generalize definition, work on last bit of definition relating to genetic material and genetic progra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do you use to describe the relationship between a parent anatomical structure and a child anatomical struc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arren:  current definition is restricted to anatomical structures, huge problem for proteins/ge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hris:  structure of definition is fine, need to generalize homology to apply to proteins/genes, anatomical structure could broadly refer to character st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Melissa: need homologous_to NOW for anatomical struct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Note: Just because two anatomical structures are homologous, it does not mean that its parts are homologous.  Structures that are homologous could use completely different progra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avid OS: transitive closure is important only between two 'gen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pPr>
      <w:r>
        <w:rPr/>
        <w:t>1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pPr>
      <w:r>
        <w:rPr/>
        <w:t>0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pPr>
      <w:r>
        <w:rPr/>
        <w:t>01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pPr>
      <w:r>
        <w:rPr/>
        <w:t>01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01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avid OS: evolved_from relationship. The homologous_to relationship does not involve time, can hold between simultaneously existing entities:  human arm and bat wing. In contrast, evolves_from does involve time: human arm and 'ancestral forelim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s evolves_from built from directly_descends_from?  Yes.  Figure out strings to make them parallel.</w:t>
      </w:r>
    </w:p>
    <w:p>
      <w:pPr>
        <w:pStyle w:val="Heading2"/>
        <w:rPr/>
      </w:pPr>
      <w:r>
        <w:rPr/>
        <w:t>BREAK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Regulates discussion:  not reopened to avoid non-constructive and never ending discussion.  David, Tanya and Chris will come up with a more rigorous definition of 'regulates' and present that to the group for review. </w:t>
      </w:r>
    </w:p>
    <w:p>
      <w:pPr>
        <w:pStyle w:val="Heading2"/>
        <w:rPr/>
      </w:pPr>
      <w:r>
        <w:rPr/>
        <w:t>Larry:  epistemic relations or how do we know what we kn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sup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is_supported_by (inver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contradi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is_contradicted_by (inver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is scientific evidence? (evidence that supports a hypothesis - 'cite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peer revie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capable of being communic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secret information can't be scientific evi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Making physical objects scientific evidence is a probl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bug" with pins in it?  scientific specimen: is this evi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 xml:space="preserve">--how about cl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nformation entity - something that is communic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GO gene_association file (GAF) use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3 epistemic colum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DB:reference: &lt;assertion&gt; is_supported_by &lt;DB:reference&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NOT qualifier - flips evidence, not assertion: &lt;assertion&gt; is_contradicted_by &lt;DB:reference&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evidence 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How to handle one piece of evidence that supports two (or more) assertions in different w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e. sentence 1 provides info for IDA and IC, how do we capture these multiple roles?</w:t>
      </w:r>
    </w:p>
    <w:p>
      <w:pPr>
        <w:pStyle w:val="Normal"/>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sub-relations: subclass binary supports, e.g. supports_by_direct_assay</w:t>
      </w:r>
    </w:p>
    <w:p>
      <w:pPr>
        <w:pStyle w:val="Normal"/>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ernary relations: Make supports a ternary relation:  supports &lt;assertion&gt; &lt;evidence&gt; &lt;evidence type&gt;</w:t>
      </w:r>
    </w:p>
    <w:p>
      <w:pPr>
        <w:pStyle w:val="Normal"/>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PMID = ECO type </w:t>
      </w:r>
    </w:p>
    <w:p>
      <w:pPr>
        <w:pStyle w:val="Normal"/>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represent the infe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b/>
        <w:tab/>
        <w:tab/>
        <w:tab/>
        <w:tab/>
        <w:tab/>
        <w:t>inference ty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  (solid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suppor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sserted sentence &lt;--------------inference (process used to arrive at asser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t>
        <w:tab/>
        <w:tab/>
        <w:tab/>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t>
        <w:tab/>
        <w:t>(both dotted)         /</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      </w:t>
        <w:tab/>
        <w:tab/>
        <w:t xml:space="preserve">                /</w:t>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PM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sserted sentences have a speak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sserted sentences = things we believe are tr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en all fails, speak louder and/or fa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partial constraints for sup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arry: add to R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anya: has(function)</w:t>
      </w:r>
    </w:p>
    <w:p>
      <w:pPr>
        <w:pStyle w:val="ActionItem"/>
        <w:rPr/>
      </w:pPr>
      <w:r>
        <w:rPr/>
        <w:t>ACTION ITEM: table: ma</w:t>
      </w:r>
      <w:r>
        <w:rPr>
          <w:i w:val="false"/>
        </w:rPr>
        <w:t>p</w:t>
      </w:r>
      <w:r>
        <w:rPr/>
        <w:t xml:space="preserve"> relationship_types to RO relations if known, if not put?, also add range of things that go into term2, send to group (obo-discuss, ro). For protein modification, use psi-mod  (potential target for)</w:t>
      </w:r>
    </w:p>
    <w:p>
      <w:pPr>
        <w:pStyle w:val="Heading2"/>
        <w:rPr/>
      </w:pPr>
      <w:r>
        <w:rPr/>
        <w:t>Mike:  Biochemical re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uilt GO to CheBI cross produ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Functions defined in terms of processes by which they can be realiz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kinase function = catalytic function THAT is_realized_in GO:kinase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efinitions are wro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EY WANT: Catalytic processes and Catalytic activities defined in terms of processes they are catalyz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GO:kinase activity = GO:molecular_function THAT results_in_catalysis_of GO:phosphory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Mike thinks) necessitates an ontology of types of (bio)chemical reactions. GO lays out potential to do something vs. the doing something. These both exist.  We will not instantiate BOTH function AND functioning. It is simpler to make links between functions and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Process(function) = realization of function, and Function (process) = realized_as pro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an:  automatic generation of one term when the other i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avidH:  how about creating links between MF and BP and the relationship describes that li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iscussion about Mike's definitions and how they could be impr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avid H: We will create a relationship describing that a gene product has the potential to execute a molecular function (has disposition to realize?). This way the MF ontology describes the realization (execution) of a molecular function. These executions will then be allowed to be part_of BPs. All MFs are part_of some type of BP.</w:t>
      </w:r>
    </w:p>
    <w:p>
      <w:pPr>
        <w:pStyle w:val="ActionItem"/>
        <w:rPr/>
      </w:pPr>
      <w:r>
        <w:rPr/>
        <w:t>ACTION ITEM:  Larry will create and use too many relations (TMRs) Mike has made now as 'macros' or shortcuts while the RO people write the underlying framework that will support them.  If some of them don't break down properly, these will be fixed.  Relations will be sent to Alan together with Mike for training. Code named: Mike And Chris Relations Ontology, or ROC, ROIL, MAC-RO, MAC-ROP</w:t>
      </w:r>
    </w:p>
    <w:p>
      <w:pPr>
        <w:pStyle w:val="Heading2"/>
        <w:rPr/>
      </w:pPr>
      <w:r>
        <w:rPr/>
        <w:t>Chris: cross products, GO biological process and cell ontolog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ere are a bunch of different proposed relations:  see ro_proposed: aka Chris' macros (how many?  12, development, anatomy and cell, for chemicals about 10)</w:t>
      </w:r>
    </w:p>
    <w:p>
      <w:pPr>
        <w:pStyle w:val="ActionItem"/>
        <w:rPr/>
      </w:pPr>
      <w:r>
        <w:rPr/>
        <w:t>ACTION ITEM: find an example of Chris' macro where there are two relations that identify two participants to verify claim - source and destination for a transport event</w:t>
      </w:r>
    </w:p>
    <w:p>
      <w:pPr>
        <w:pStyle w:val="ActionItem"/>
        <w:rPr/>
      </w:pPr>
      <w:r>
        <w:rPr/>
        <w:t>ACTION ITEM: again, find a way to translate the macros into a formal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Pattern: x results in A x2; A is term from another ontolog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ternate: for some y A(y); participant (x2,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ried to transcribe the above from Fabian's writing on the board but missed some pa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Necessary is easy, necessary and sufficient is hard</w:t>
      </w:r>
    </w:p>
    <w:p>
      <w:pPr>
        <w:pStyle w:val="Heading1"/>
        <w:rPr/>
      </w:pPr>
      <w:r>
        <w:rPr/>
        <w:t>Summary of Action Items</w:t>
      </w:r>
    </w:p>
    <w:p>
      <w:pPr>
        <w:pStyle w:val="ActionItem"/>
        <w:numPr>
          <w:ilvl w:val="0"/>
          <w:numId w:val="5"/>
        </w:numPr>
        <w:rPr/>
      </w:pPr>
      <w:r>
        <w:rPr/>
        <w:t>ACTION ITEM: scope of 'all’ needs to be addressed taking into account that some ontologies (GO, FMA) are canonical, while others are not (for example, PRO includes mutant proteins)</w:t>
      </w:r>
    </w:p>
    <w:p>
      <w:pPr>
        <w:pStyle w:val="ActionItem"/>
        <w:numPr>
          <w:ilvl w:val="0"/>
          <w:numId w:val="5"/>
        </w:numPr>
        <w:rPr/>
      </w:pPr>
      <w:r>
        <w:rPr/>
        <w:t>ACTION ITEM: move to numerical ids</w:t>
      </w:r>
    </w:p>
    <w:p>
      <w:pPr>
        <w:pStyle w:val="ActionItem"/>
        <w:numPr>
          <w:ilvl w:val="0"/>
          <w:numId w:val="5"/>
        </w:numPr>
        <w:rPr/>
      </w:pPr>
      <w:r>
        <w:rPr/>
        <w:t>ACTION ITEM:  Define instance level relations as well.  Clarity is important.  Relations need to be clarified whether they be used for type_type/type_instance/instance_instance.</w:t>
      </w:r>
    </w:p>
    <w:p>
      <w:pPr>
        <w:pStyle w:val="ActionItem"/>
        <w:numPr>
          <w:ilvl w:val="0"/>
          <w:numId w:val="5"/>
        </w:numPr>
        <w:rPr/>
      </w:pPr>
      <w:r>
        <w:rPr/>
        <w:t>ACTION ITEM: RO should have a commitment to an upper ontology and it shall be BFO.</w:t>
      </w:r>
    </w:p>
    <w:p>
      <w:pPr>
        <w:pStyle w:val="ActionItem"/>
        <w:numPr>
          <w:ilvl w:val="0"/>
          <w:numId w:val="5"/>
        </w:numPr>
        <w:rPr/>
      </w:pPr>
      <w:r>
        <w:rPr/>
        <w:t>Action Item: Add new timing relationships:  begins_at_end_of, begins_during, ends_during, begins_before, ends_after, simultaneous_with, happens_during</w:t>
      </w:r>
    </w:p>
    <w:p>
      <w:pPr>
        <w:pStyle w:val="ActionItem"/>
        <w:numPr>
          <w:ilvl w:val="0"/>
          <w:numId w:val="5"/>
        </w:numPr>
        <w:rPr/>
      </w:pPr>
      <w:r>
        <w:rPr>
          <w:rFonts w:eastAsia="Palatino"/>
        </w:rPr>
        <w:t xml:space="preserve"> </w:t>
      </w:r>
      <w:r>
        <w:rPr>
          <w:rFonts w:eastAsia="ＭＳ 明朝"/>
        </w:rPr>
        <w:t>[action item] stages and temporal relations: are there cases where we do not need the reference process?</w:t>
      </w:r>
    </w:p>
    <w:p>
      <w:pPr>
        <w:pStyle w:val="ActionItem"/>
        <w:numPr>
          <w:ilvl w:val="0"/>
          <w:numId w:val="5"/>
        </w:numPr>
        <w:rPr/>
      </w:pPr>
      <w:r>
        <w:rPr/>
        <w:t>ACTION ITEM: fix phrasing to timing relationships (first_exists_during vs. begin_to_exist) to be consistent.</w:t>
      </w:r>
    </w:p>
    <w:p>
      <w:pPr>
        <w:pStyle w:val="ActionItem"/>
        <w:numPr>
          <w:ilvl w:val="0"/>
          <w:numId w:val="5"/>
        </w:numPr>
        <w:rPr/>
      </w:pPr>
      <w:r>
        <w:rPr/>
        <w:t>ACTION ITEM: make a biological definition of develops_from, test at all levels of granularity, provide cases of NOT develops_from</w:t>
      </w:r>
    </w:p>
    <w:p>
      <w:pPr>
        <w:pStyle w:val="ActionItem"/>
        <w:numPr>
          <w:ilvl w:val="0"/>
          <w:numId w:val="5"/>
        </w:numPr>
        <w:rPr/>
      </w:pPr>
      <w:r>
        <w:rPr/>
        <w:t>ACTION ITEM: have v. small meeting with spatial ontology (CAD, connectivity, etc.) experts + some biologists to adapt existing spatial relations to RO, who to invite? Tony Cohn. Thomas Bittner. Karen Pittman, Cycorp. Xenia Fiorentini, NIST. GOAL of this meeting: get spatial relations into RO</w:t>
      </w:r>
    </w:p>
    <w:p>
      <w:pPr>
        <w:pStyle w:val="ActionItem"/>
        <w:numPr>
          <w:ilvl w:val="0"/>
          <w:numId w:val="5"/>
        </w:numPr>
        <w:rPr/>
      </w:pPr>
      <w:r>
        <w:rPr>
          <w:rFonts w:eastAsia="Palatino"/>
        </w:rPr>
        <w:t xml:space="preserve"> </w:t>
      </w:r>
      <w:r>
        <w:rPr>
          <w:rFonts w:eastAsia="ＭＳ 明朝"/>
        </w:rPr>
        <w:t>[action item] spatial relations: add to ro attachment, connected, synaptic (use fma definitions, work on them, circulate to biologists to vet)</w:t>
      </w:r>
    </w:p>
    <w:p>
      <w:pPr>
        <w:pStyle w:val="ActionItem"/>
        <w:numPr>
          <w:ilvl w:val="0"/>
          <w:numId w:val="5"/>
        </w:numPr>
        <w:rPr/>
      </w:pPr>
      <w:r>
        <w:rPr/>
        <w:t>ACTION ITEM: Add symmetric_overlaps/mutally_overlaps, modify the proposed definition.</w:t>
      </w:r>
    </w:p>
    <w:p>
      <w:pPr>
        <w:pStyle w:val="ActionItem"/>
        <w:numPr>
          <w:ilvl w:val="0"/>
          <w:numId w:val="5"/>
        </w:numPr>
        <w:rPr/>
      </w:pPr>
      <w:r>
        <w:rPr/>
        <w:t xml:space="preserve">ACTION ITEM: make GO spatial-related process definitions consistent with spatial ontology. </w:t>
      </w:r>
      <w:r>
        <w:rPr>
          <w:rFonts w:eastAsia="ＭＳ 明朝"/>
        </w:rPr>
        <w:t>Fix, harmonize, extract from appropriate places -- anything relational from spatial.obo to ro</w:t>
      </w:r>
    </w:p>
    <w:p>
      <w:pPr>
        <w:pStyle w:val="ActionItem"/>
        <w:numPr>
          <w:ilvl w:val="0"/>
          <w:numId w:val="5"/>
        </w:numPr>
        <w:rPr/>
      </w:pPr>
      <w:r>
        <w:rPr/>
        <w:t xml:space="preserve">ACTION ITEM: add more axis-related terms to spatial list (adaxial/abaxial, apical/basical, caudal-cephalic). </w:t>
      </w:r>
      <w:r>
        <w:rPr>
          <w:rFonts w:eastAsia="ＭＳ 明朝"/>
        </w:rPr>
        <w:t>Make precise what is meant by medial, lateral -- dorsal, ventral -- proximal, distal -- anterior, posterior</w:t>
      </w:r>
    </w:p>
    <w:p>
      <w:pPr>
        <w:pStyle w:val="ActionItem"/>
        <w:numPr>
          <w:ilvl w:val="0"/>
          <w:numId w:val="5"/>
        </w:numPr>
        <w:rPr/>
      </w:pPr>
      <w:r>
        <w:rPr/>
        <w:t>ACTION ITEM: take anything relational out of Spatial and move to RO, check out whether 'vicinity of' needs to stay</w:t>
      </w:r>
    </w:p>
    <w:p>
      <w:pPr>
        <w:pStyle w:val="ActionItem"/>
        <w:numPr>
          <w:ilvl w:val="0"/>
          <w:numId w:val="5"/>
        </w:numPr>
        <w:rPr/>
      </w:pPr>
      <w:r>
        <w:rPr/>
        <w:t>ACTION ITEM: remove spatial stuff from FMA</w:t>
      </w:r>
    </w:p>
    <w:p>
      <w:pPr>
        <w:pStyle w:val="ActionItem"/>
        <w:numPr>
          <w:ilvl w:val="0"/>
          <w:numId w:val="5"/>
        </w:numPr>
        <w:rPr/>
      </w:pPr>
      <w:r>
        <w:rPr/>
        <w:t>ACTION ITEM: decide what needs to stay in PATO and what needs to go into RO - punt to tomorrow</w:t>
      </w:r>
    </w:p>
    <w:p>
      <w:pPr>
        <w:pStyle w:val="ActionItem"/>
        <w:numPr>
          <w:ilvl w:val="0"/>
          <w:numId w:val="5"/>
        </w:numPr>
        <w:rPr/>
      </w:pPr>
      <w:r>
        <w:rPr/>
        <w:t>ACTION ITEM: Define distal and proximal, ternary relationships?</w:t>
      </w:r>
    </w:p>
    <w:p>
      <w:pPr>
        <w:pStyle w:val="ActionItem"/>
        <w:numPr>
          <w:ilvl w:val="0"/>
          <w:numId w:val="5"/>
        </w:numPr>
        <w:rPr/>
      </w:pPr>
      <w:r>
        <w:rPr/>
        <w:t xml:space="preserve">ACTION ITEM: Add medial and lateral? </w:t>
      </w:r>
    </w:p>
    <w:p>
      <w:pPr>
        <w:pStyle w:val="ActionItem"/>
        <w:numPr>
          <w:ilvl w:val="0"/>
          <w:numId w:val="5"/>
        </w:numPr>
        <w:rPr/>
      </w:pPr>
      <w:r>
        <w:rPr/>
        <w:t>ACTION ITEM: improve on the current 'regulates' definition referring to continuants which interact and fulfill their functions, then see if this definition works and can be applied to the use case/s that we have</w:t>
      </w:r>
    </w:p>
    <w:p>
      <w:pPr>
        <w:pStyle w:val="ActionItem"/>
        <w:numPr>
          <w:ilvl w:val="0"/>
          <w:numId w:val="5"/>
        </w:numPr>
        <w:rPr/>
      </w:pPr>
      <w:r>
        <w:rPr>
          <w:rFonts w:eastAsia="Palatino"/>
        </w:rPr>
        <w:t xml:space="preserve"> </w:t>
      </w:r>
      <w:r>
        <w:rPr/>
        <w:t xml:space="preserve">ACTION ITEM: Two relations: 'descends_from' (not the final string), homologous_to both with definitions - generalize definition, work on last bit of definition relating to genetic material and genetic programs. </w:t>
      </w:r>
      <w:r>
        <w:rPr>
          <w:rFonts w:eastAsia="ＭＳ 明朝"/>
        </w:rPr>
        <w:t>new relations descends_from (already used so need a different string!), homologous_to can be inferred.</w:t>
      </w:r>
    </w:p>
    <w:p>
      <w:pPr>
        <w:pStyle w:val="ActionItem"/>
        <w:numPr>
          <w:ilvl w:val="0"/>
          <w:numId w:val="5"/>
        </w:numPr>
        <w:rPr/>
      </w:pPr>
      <w:r>
        <w:rPr>
          <w:rFonts w:eastAsia="Palatino"/>
        </w:rPr>
        <w:t xml:space="preserve"> </w:t>
      </w:r>
      <w:r>
        <w:rPr>
          <w:rFonts w:eastAsia="ＭＳ 明朝"/>
        </w:rPr>
        <w:t>[action item] evidence: add supports and contradicts relationships, small working group for domain and range</w:t>
      </w:r>
    </w:p>
    <w:p>
      <w:pPr>
        <w:pStyle w:val="ActionItem"/>
        <w:numPr>
          <w:ilvl w:val="0"/>
          <w:numId w:val="5"/>
        </w:numPr>
        <w:rPr>
          <w:rFonts w:eastAsia="ＭＳ 明朝"/>
        </w:rPr>
      </w:pPr>
      <w:r>
        <w:rPr/>
        <w:t>ACTION ITEM: table: ma</w:t>
      </w:r>
      <w:r>
        <w:rPr>
          <w:i w:val="false"/>
        </w:rPr>
        <w:t>p</w:t>
      </w:r>
      <w:r>
        <w:rPr/>
        <w:t xml:space="preserve"> relationship_types to RO relations if known, if not put? Also add range of things that go into term2, send to group (obo-discuss, ro). For protein modification, use psi-mod  (potential target for)</w:t>
      </w:r>
    </w:p>
    <w:p>
      <w:pPr>
        <w:pStyle w:val="ActionItem"/>
        <w:numPr>
          <w:ilvl w:val="0"/>
          <w:numId w:val="5"/>
        </w:numPr>
        <w:rPr>
          <w:rFonts w:eastAsia="ＭＳ 明朝"/>
        </w:rPr>
      </w:pPr>
      <w:r>
        <w:rPr>
          <w:rFonts w:eastAsia="ＭＳ 明朝"/>
        </w:rPr>
        <w:t>[action item] tair: make table of tair relations, column for ro term if it exists, send to ro group make request for needed terms</w:t>
      </w:r>
    </w:p>
    <w:p>
      <w:pPr>
        <w:pStyle w:val="ActionItem"/>
        <w:numPr>
          <w:ilvl w:val="0"/>
          <w:numId w:val="5"/>
        </w:numPr>
        <w:rPr/>
      </w:pPr>
      <w:r>
        <w:rPr/>
        <w:t>ACTION ITEM:  Larry will create and use too many relations (TMRs) Mike has made now as 'macros' or shortcuts while the RO people write the underlying framework that will support them.  If some of them don't break down properly, these will be fixed.  Relations will be sent to Alan together with Mike for training. Code named: Mike And Chris Relations Ontology, or ROC, ROIL, MAC-RO, MAC-ROP</w:t>
      </w:r>
    </w:p>
    <w:p>
      <w:pPr>
        <w:pStyle w:val="ActionItem"/>
        <w:numPr>
          <w:ilvl w:val="0"/>
          <w:numId w:val="5"/>
        </w:numPr>
        <w:rPr/>
      </w:pPr>
      <w:r>
        <w:rPr/>
        <w:t>ACTION ITEM: find an example of Chris' macro where there are two relations that identify two participants to verify claim - source and destination for a transport event</w:t>
      </w:r>
    </w:p>
    <w:p>
      <w:pPr>
        <w:pStyle w:val="ActionItem"/>
        <w:numPr>
          <w:ilvl w:val="0"/>
          <w:numId w:val="5"/>
        </w:numPr>
        <w:rPr/>
      </w:pPr>
      <w:r>
        <w:rPr/>
        <w:t>ACTION ITEM: again, find a way to translate the macros into a formal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120"/>
      <w:rPr/>
    </w:pPr>
    <w:r>
      <w:rPr/>
      <w:t>Relations Ontology Meeting</w:t>
      <w:tab/>
      <w:tab/>
      <w:t>May 19-20,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Palatino" w:hAnsi="Palatino" w:eastAsia="Times New Roman" w:cs="Palatino"/>
      <w:color w:val="auto"/>
      <w:sz w:val="22"/>
      <w:szCs w:val="24"/>
      <w:lang w:val="en-US" w:eastAsia="zh-CN" w:bidi="hi-IN"/>
    </w:rPr>
  </w:style>
  <w:style w:type="paragraph" w:styleId="Heading1">
    <w:name w:val="Heading 1"/>
    <w:basedOn w:val="Normal"/>
    <w:next w:val="Normal"/>
    <w:qFormat/>
    <w:pPr>
      <w:keepNext w:val="true"/>
      <w:numPr>
        <w:ilvl w:val="0"/>
        <w:numId w:val="1"/>
      </w:numPr>
      <w:pBdr>
        <w:bottom w:val="single" w:sz="2" w:space="1" w:color="000000"/>
      </w:pBdr>
      <w:spacing w:before="240" w:after="60"/>
      <w:outlineLvl w:val="0"/>
    </w:pPr>
    <w:rPr>
      <w:rFonts w:ascii="Palatino" w:hAnsi="Palatino" w:cs="Palatino"/>
      <w:b/>
      <w:smallCaps/>
      <w:kern w:val="2"/>
      <w:szCs w:val="32"/>
    </w:rPr>
  </w:style>
  <w:style w:type="paragraph" w:styleId="Heading2">
    <w:name w:val="Heading 2"/>
    <w:basedOn w:val="Normal"/>
    <w:next w:val="Normal"/>
    <w:qFormat/>
    <w:pPr>
      <w:keepNext w:val="true"/>
      <w:numPr>
        <w:ilvl w:val="1"/>
        <w:numId w:val="1"/>
      </w:numPr>
      <w:spacing w:before="240" w:after="60"/>
      <w:outlineLvl w:val="1"/>
    </w:pPr>
    <w:rPr>
      <w:b/>
      <w:sz w:val="24"/>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tionItem">
    <w:name w:val="Action Item"/>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i/>
      <w:color w:val="0000FF"/>
    </w:rPr>
  </w:style>
  <w:style w:type="paragraph" w:styleId="PlainText">
    <w:name w:val="Plain Text"/>
    <w:basedOn w:val="Normal"/>
    <w:qFormat/>
    <w:pPr/>
    <w:rPr>
      <w:rFonts w:ascii="Courier" w:hAnsi="Courier" w:cs="Courier"/>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ofoundry.org/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1:41:00Z</dcterms:created>
  <dc:creator>Suzanna Lewis</dc:creator>
  <dc:description/>
  <cp:keywords/>
  <dc:language>en-US</dc:language>
  <cp:lastModifiedBy>Suzanna Lewis</cp:lastModifiedBy>
  <dcterms:modified xsi:type="dcterms:W3CDTF">2008-06-02T01:41:00Z</dcterms:modified>
  <cp:revision>2</cp:revision>
  <dc:subject/>
  <dc:title>Goal:  version 2</dc:title>
</cp:coreProperties>
</file>